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jc w:val="both"/>
        <w:rPr/>
      </w:pPr>
      <w:r>
        <w:rPr>
          <w:rFonts w:cs="Arial Narrow" w:ascii="Arial Narrow" w:hAnsi="Arial Narrow"/>
          <w:b/>
          <w:bCs/>
          <w:color w:val="666699"/>
        </w:rPr>
        <w:t>Περίγραμμα Θέσης Εργασίας</w:t>
      </w:r>
    </w:p>
    <w:p>
      <w:pPr>
        <w:pStyle w:val="Default"/>
        <w:rPr>
          <w:rFonts w:ascii="Arial Narrow" w:hAnsi="Arial Narrow" w:cs="Arial Narrow"/>
          <w:b/>
          <w:b/>
          <w:bCs/>
          <w:color w:val="666699"/>
        </w:rPr>
      </w:pPr>
      <w:r>
        <w:rPr>
          <w:rFonts w:cs="Arial Narrow" w:ascii="Arial Narrow" w:hAnsi="Arial Narrow"/>
          <w:b/>
          <w:bCs/>
          <w:color w:val="666699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Υπηρεσία Υπαγόμενη στον Δήμαρχο </w:t>
            </w:r>
          </w:p>
        </w:tc>
      </w:tr>
      <w:tr>
        <w:trPr>
          <w:trHeight w:val="4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εύθυνση Δημοτικής Αστυνομία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Προϊστάμενοι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τος Αστυνόμευσης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τος Επιχειρησιακού Σχεδιασμού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Τμήματος Διοικητικής Υποστή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Προϊστάμενος της Δ/νσης Δημοτικής Αστυνομί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 ΔΗΜΟΤΙΚΗΣ ΑΣΤΥΝΟΜΙΑ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.Ε.Υ. που αφορούν τη Δ/νση, στην οποία προΐστα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πρακτικών Διοίκησης Ολικής Ποιότητας (Κοινό Πλαίσιο Αξιολόγησης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εφαρμογή πρακτικών Διοίκησης Μέσω Στόχω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Αστυνόμευσης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Επιχειρησιακού Σχεδιασμού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ιοικητικής Υποστήριξ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ς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σωτερική Διαδικασία  Εφαρμογής Συστήματος Διοίκησης μέσω Στόχων (Δ.1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σωτερική Διαδικασία Εφαρμογής Κοινού Πλαισίου Αξιολόγησης (Δ.2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σωτερική Διαδικασία Εποπτείας εφαρμογής διαδικασιών Διεύθυνσης  (Δ.3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σωτερική Διαδικασία εισερχομένων – εξερχομένων εγγράφων  (Δ.4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σωτερική Διαδικασία Διαχείρισης θεμάτων προσωπικού   (Δ.5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 (Δ.7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(Δ.8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 (Δ.9.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  <w:r>
              <w:rPr>
                <w:rFonts w:cs="Arial Narrow" w:ascii="Arial Narrow" w:hAnsi="Arial Narrow"/>
                <w:color w:val="000000"/>
              </w:rPr>
              <w:t>Πτυχίο ή Δίπλωμα ΑΕΙ &amp; ΤΕΙ της ημεδαπής ή ισότιμο της αλλοδαπής, οποιασδήποτε κατεύθυνσης</w:t>
            </w:r>
          </w:p>
          <w:p>
            <w:pPr>
              <w:pStyle w:val="Web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Βάσει νομοθεσίας απαιτείται η επιτυχής ολοκλήρωση εξειδικευμένης εκπαίδευσης στην Σχολή</w:t>
            </w:r>
          </w:p>
          <w:p>
            <w:pPr>
              <w:pStyle w:val="Web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ης Δημοτικής Αστυνομίας (θεωρητική και πρακτική) σύμφωνα με τις ισχύουσες κάθε φορά </w:t>
            </w:r>
          </w:p>
          <w:p>
            <w:pPr>
              <w:pStyle w:val="Web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ιατάξεις που διέπουν το πρόγραμμα εκπαίδευσης του ένστολου προσωπικού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, χρήση ΟΠΣΟΥ.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Διεύθυνσ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Γραμματέα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cp:keywords/>
  <dc:language>en-US</dc:language>
  <cp:lastModifiedBy>s.loi</cp:lastModifiedBy>
  <cp:lastPrinted>2015-11-19T10:56:00Z</cp:lastPrinted>
  <dcterms:modified xsi:type="dcterms:W3CDTF">2015-11-19T09:28:00Z</dcterms:modified>
  <cp:revision>7</cp:revision>
  <dc:subject>ΠΕΡΙΓΡΑΜΜΑ ΘΕΣΗΣ ΕΡΓΑΣΙΑΣ</dc:subject>
  <dc:title>Ver.1.0 date 01/07/2014</dc:title>
</cp:coreProperties>
</file>